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riting a Respons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Part One Directions:</w:t>
      </w:r>
      <w:r>
        <w:rPr>
          <w:sz w:val="32"/>
          <w:szCs w:val="32"/>
        </w:rPr>
        <w:t xml:space="preserve"> answer the question by writing your response.  Use a complete sentence.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f you won $1 million dollars, what is the first thing you would do with your money and why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I would take a trip to the Bahamas if I won a million dollar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Sentence Starter: </w:t>
      </w:r>
      <w:r>
        <w:rPr>
          <w:i/>
          <w:sz w:val="32"/>
          <w:szCs w:val="32"/>
        </w:rPr>
        <w:t xml:space="preserve">I would…if I won a million dollar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art Two Directions:</w:t>
      </w:r>
      <w:r>
        <w:rPr>
          <w:sz w:val="32"/>
          <w:szCs w:val="32"/>
        </w:rPr>
        <w:t xml:space="preserve"> write one reason why you would do what you chose if you won $1 million dollars.  Use a complete sente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Example: I would do this because I would like to be in warm weath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ntence Starter: I would do this 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art Three Directions: </w:t>
      </w:r>
      <w:r>
        <w:rPr>
          <w:sz w:val="32"/>
          <w:szCs w:val="32"/>
        </w:rPr>
        <w:t xml:space="preserve">write another reason why you would do what you chose if you won $1 million dollars.  Use a complete sentenc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: Also, I have never been to the Baham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entence Starter: Also,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art Four Directions:</w:t>
      </w:r>
      <w:r>
        <w:rPr>
          <w:sz w:val="32"/>
          <w:szCs w:val="32"/>
        </w:rPr>
        <w:t xml:space="preserve"> write one last reason why you would do what you chose if you won $1 million dollars.  Use a complete sente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Lastly, there’s nothing better than relaxing on a beach next to clear blue water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ntence Starter: Lastly,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art Five Directions:</w:t>
      </w:r>
      <w:r>
        <w:rPr>
          <w:sz w:val="32"/>
          <w:szCs w:val="32"/>
        </w:rPr>
        <w:t xml:space="preserve">  put all of the sentences from part 1-4 together to make one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ample</w:t>
      </w:r>
    </w:p>
    <w:p>
      <w:pPr>
        <w:pStyle w:val="Normal"/>
        <w:spacing w:lineRule="auto" w:line="48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I would take a trip to the Bahamas if I won a million dollars. I would do this because I would like to be in warm weather. Also, I have never been to the Bahamas. Lastly, there’s nothing better than relaxing on a beach next to clear blue water.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Paragraph Frame: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Part 1 sentence. + Part 2 sentence. + Part 3 sentence. + Part 4 sentence.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</w:p>
    <w:p>
      <w:pPr>
        <w:pStyle w:val="Normal"/>
        <w:jc w:val="center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39:00Z</dcterms:created>
  <dc:creator>Curto, Sara</dc:creator>
  <dc:description/>
  <dc:language>en-US</dc:language>
  <cp:lastModifiedBy>Curto, Sara</cp:lastModifiedBy>
  <dcterms:modified xsi:type="dcterms:W3CDTF">2012-01-24T17:55:00Z</dcterms:modified>
  <cp:revision>1</cp:revision>
  <dc:subject/>
  <dc:title/>
</cp:coreProperties>
</file>